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47775" cy="1090930"/>
            <wp:effectExtent l="0" t="0" r="0" b="0"/>
            <wp:wrapTight wrapText="bothSides">
              <wp:wrapPolygon edited="0">
                <wp:start x="12453" y="0"/>
                <wp:lineTo x="6123" y="2870"/>
                <wp:lineTo x="4920" y="3559"/>
                <wp:lineTo x="5822" y="5512"/>
                <wp:lineTo x="1103" y="7235"/>
                <wp:lineTo x="97" y="8729"/>
                <wp:lineTo x="-2" y="12292"/>
                <wp:lineTo x="196" y="12865"/>
                <wp:lineTo x="1103" y="14700"/>
                <wp:lineTo x="398" y="15047"/>
                <wp:lineTo x="196" y="15393"/>
                <wp:lineTo x="497" y="18381"/>
                <wp:lineTo x="-100" y="20100"/>
                <wp:lineTo x="97" y="20676"/>
                <wp:lineTo x="5422" y="21482"/>
                <wp:lineTo x="7933" y="21482"/>
                <wp:lineTo x="13760" y="21482"/>
                <wp:lineTo x="16270" y="21482"/>
                <wp:lineTo x="21599" y="20676"/>
                <wp:lineTo x="21599" y="19875"/>
                <wp:lineTo x="21496" y="19529"/>
                <wp:lineTo x="20792" y="18381"/>
                <wp:lineTo x="21096" y="16194"/>
                <wp:lineTo x="20590" y="15735"/>
                <wp:lineTo x="18883" y="14700"/>
                <wp:lineTo x="20292" y="14700"/>
                <wp:lineTo x="21294" y="13899"/>
                <wp:lineTo x="21096" y="12865"/>
                <wp:lineTo x="20490" y="10912"/>
                <wp:lineTo x="20190" y="8499"/>
                <wp:lineTo x="17276" y="7694"/>
                <wp:lineTo x="13159" y="7347"/>
                <wp:lineTo x="13962" y="5512"/>
                <wp:lineTo x="15570" y="2753"/>
                <wp:lineTo x="15268" y="2524"/>
                <wp:lineTo x="12957" y="1835"/>
                <wp:lineTo x="14263" y="1259"/>
                <wp:lineTo x="14263" y="458"/>
                <wp:lineTo x="12857" y="0"/>
                <wp:lineTo x="124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57.8pt;width:314.95pt;height:57.7pt;mso-wrap-style:none;v-text-anchor:middle;mso-position-vertical:top" type="_x0000_t136">
            <v:path textpathok="t"/>
            <v:textpath on="t" fitshape="t" string="I am Poem" style="font-family:&quot;Arial&quot;;font-size:6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Kristen ITC" w:hAnsi="Kristen ITC" w:cs="Kristen ITC"/>
          <w:color w:val="3366FF"/>
          <w:sz w:val="32"/>
          <w:szCs w:val="32"/>
        </w:rPr>
      </w:pPr>
      <w:r>
        <w:rPr>
          <w:rFonts w:cs="Kristen ITC" w:ascii="Kristen ITC" w:hAnsi="Kristen ITC"/>
          <w:color w:val="3366FF"/>
          <w:sz w:val="32"/>
          <w:szCs w:val="32"/>
        </w:rPr>
        <w:t>I am a person who is funny, wild and helpful.</w:t>
      </w:r>
    </w:p>
    <w:p>
      <w:pPr>
        <w:pStyle w:val="Normal"/>
        <w:rPr>
          <w:rFonts w:ascii="Kristen ITC" w:hAnsi="Kristen ITC" w:cs="Kristen ITC"/>
          <w:color w:val="FF0000"/>
          <w:sz w:val="32"/>
          <w:szCs w:val="32"/>
        </w:rPr>
      </w:pPr>
      <w:r>
        <w:rPr>
          <w:rFonts w:cs="Kristen ITC" w:ascii="Kristen ITC" w:hAnsi="Kristen ITC"/>
          <w:color w:val="FF0000"/>
          <w:sz w:val="32"/>
          <w:szCs w:val="32"/>
        </w:rPr>
        <w:t>My creative outlet is art.</w:t>
      </w:r>
    </w:p>
    <w:p>
      <w:pPr>
        <w:pStyle w:val="Normal"/>
        <w:rPr>
          <w:rFonts w:ascii="Kristen ITC" w:hAnsi="Kristen ITC" w:cs="Kristen ITC"/>
          <w:color w:val="993366"/>
          <w:sz w:val="32"/>
          <w:szCs w:val="32"/>
        </w:rPr>
      </w:pPr>
      <w:r>
        <w:rPr>
          <w:rFonts w:cs="Kristen ITC" w:ascii="Kristen ITC" w:hAnsi="Kristen ITC"/>
          <w:color w:val="993366"/>
          <w:sz w:val="32"/>
          <w:szCs w:val="32"/>
        </w:rPr>
        <w:t>I wonder why people grow old and pass away.</w:t>
      </w:r>
    </w:p>
    <w:p>
      <w:pPr>
        <w:pStyle w:val="Normal"/>
        <w:rPr>
          <w:rFonts w:ascii="Kristen ITC" w:hAnsi="Kristen ITC" w:cs="Kristen ITC"/>
          <w:color w:val="FF0066"/>
          <w:sz w:val="32"/>
          <w:szCs w:val="32"/>
        </w:rPr>
      </w:pPr>
      <w:r>
        <w:rPr>
          <w:rFonts w:cs="Kristen ITC" w:ascii="Kristen ITC" w:hAnsi="Kristen ITC"/>
          <w:color w:val="CC3399"/>
          <w:sz w:val="32"/>
          <w:szCs w:val="32"/>
        </w:rPr>
        <w:t>I value my parents, sister, grandparents, cousins, aunts and my uncles.</w:t>
      </w:r>
    </w:p>
    <w:p>
      <w:pPr>
        <w:pStyle w:val="Normal"/>
        <w:rPr>
          <w:rFonts w:ascii="Kristen ITC" w:hAnsi="Kristen ITC" w:cs="Kristen ITC"/>
          <w:color w:val="FF00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407035</wp:posOffset>
            </wp:positionV>
            <wp:extent cx="1028700" cy="914400"/>
            <wp:effectExtent l="0" t="0" r="0" b="0"/>
            <wp:wrapTight wrapText="bothSides">
              <wp:wrapPolygon edited="0">
                <wp:start x="14360" y="596"/>
                <wp:lineTo x="5189" y="835"/>
                <wp:lineTo x="4706" y="954"/>
                <wp:lineTo x="5672" y="2506"/>
                <wp:lineTo x="5672" y="2744"/>
                <wp:lineTo x="6396" y="4415"/>
                <wp:lineTo x="5792" y="6324"/>
                <wp:lineTo x="4465" y="8234"/>
                <wp:lineTo x="3500" y="10143"/>
                <wp:lineTo x="3138" y="12052"/>
                <wp:lineTo x="3017" y="15871"/>
                <wp:lineTo x="2052" y="19690"/>
                <wp:lineTo x="1569" y="21122"/>
                <wp:lineTo x="1690" y="21122"/>
                <wp:lineTo x="3258" y="21122"/>
                <wp:lineTo x="3500" y="21122"/>
                <wp:lineTo x="6154" y="19690"/>
                <wp:lineTo x="13998" y="15036"/>
                <wp:lineTo x="13636" y="14797"/>
                <wp:lineTo x="8206" y="13962"/>
                <wp:lineTo x="9654" y="12052"/>
                <wp:lineTo x="13877" y="12052"/>
                <wp:lineTo x="17256" y="11217"/>
                <wp:lineTo x="17256" y="10143"/>
                <wp:lineTo x="20152" y="8234"/>
                <wp:lineTo x="20876" y="7279"/>
                <wp:lineTo x="20996" y="6444"/>
                <wp:lineTo x="20393" y="6324"/>
                <wp:lineTo x="20272" y="4296"/>
                <wp:lineTo x="19669" y="3460"/>
                <wp:lineTo x="18704" y="2506"/>
                <wp:lineTo x="15325" y="596"/>
                <wp:lineTo x="14360" y="59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color w:val="FF0066"/>
          <w:sz w:val="32"/>
          <w:szCs w:val="32"/>
        </w:rPr>
        <w:t>I want my family to stay together forever and always be alive.</w:t>
      </w:r>
    </w:p>
    <w:p>
      <w:pPr>
        <w:pStyle w:val="Normal"/>
        <w:rPr>
          <w:rFonts w:ascii="Kristen ITC" w:hAnsi="Kristen ITC" w:cs="Kristen ITC"/>
          <w:color w:val="FF3300"/>
          <w:sz w:val="32"/>
          <w:szCs w:val="32"/>
        </w:rPr>
      </w:pPr>
      <w:r>
        <w:rPr>
          <w:rFonts w:cs="Kristen ITC" w:ascii="Kristen ITC" w:hAnsi="Kristen ITC"/>
          <w:color w:val="FF3300"/>
          <w:sz w:val="32"/>
          <w:szCs w:val="32"/>
        </w:rPr>
        <w:t>I fear spiders and my family dying.</w:t>
      </w:r>
    </w:p>
    <w:p>
      <w:pPr>
        <w:pStyle w:val="Normal"/>
        <w:rPr>
          <w:rFonts w:ascii="Kristen ITC" w:hAnsi="Kristen ITC" w:cs="Kristen ITC"/>
          <w:color w:val="0000CC"/>
          <w:sz w:val="32"/>
          <w:szCs w:val="32"/>
        </w:rPr>
      </w:pPr>
      <w:r>
        <w:rPr>
          <w:rFonts w:cs="Kristen ITC" w:ascii="Kristen ITC" w:hAnsi="Kristen ITC"/>
          <w:color w:val="0000CC"/>
          <w:sz w:val="32"/>
          <w:szCs w:val="32"/>
        </w:rPr>
        <w:t>I am caring, kind and adventurous.</w:t>
      </w:r>
    </w:p>
    <w:p>
      <w:pPr>
        <w:pStyle w:val="Normal"/>
        <w:rPr>
          <w:rFonts w:ascii="Kristen ITC" w:hAnsi="Kristen ITC" w:cs="Kristen ITC"/>
          <w:color w:val="FF6600"/>
          <w:sz w:val="32"/>
          <w:szCs w:val="32"/>
        </w:rPr>
      </w:pPr>
      <w:r>
        <w:rPr>
          <w:rFonts w:cs="Kristen ITC" w:ascii="Kristen ITC" w:hAnsi="Kristen ITC"/>
          <w:color w:val="FF6600"/>
          <w:sz w:val="32"/>
          <w:szCs w:val="32"/>
        </w:rPr>
        <w:t>I pretend I am a famous artist.</w:t>
      </w:r>
    </w:p>
    <w:p>
      <w:pPr>
        <w:pStyle w:val="Normal"/>
        <w:rPr>
          <w:rFonts w:ascii="Kristen ITC" w:hAnsi="Kristen ITC" w:cs="Kristen ITC"/>
          <w:color w:val="FF00FF"/>
          <w:sz w:val="32"/>
          <w:szCs w:val="32"/>
        </w:rPr>
      </w:pPr>
      <w:r>
        <w:rPr>
          <w:rFonts w:cs="Kristen ITC" w:ascii="Kristen ITC" w:hAnsi="Kristen ITC"/>
          <w:color w:val="FF00FF"/>
          <w:sz w:val="32"/>
          <w:szCs w:val="32"/>
        </w:rPr>
        <w:t>I feel happy when I’m with my family, sad when I’m apart.</w:t>
      </w:r>
    </w:p>
    <w:p>
      <w:pPr>
        <w:pStyle w:val="Normal"/>
        <w:rPr>
          <w:rFonts w:ascii="Kristen ITC" w:hAnsi="Kristen ITC" w:cs="Kristen ITC"/>
          <w:color w:val="FF3300"/>
          <w:sz w:val="32"/>
          <w:szCs w:val="32"/>
        </w:rPr>
      </w:pPr>
      <w:r>
        <w:rPr>
          <w:rFonts w:cs="Kristen ITC" w:ascii="Kristen ITC" w:hAnsi="Kristen ITC"/>
          <w:color w:val="FF3300"/>
          <w:sz w:val="32"/>
          <w:szCs w:val="32"/>
        </w:rPr>
        <w:t>I worry my dreams will never come tru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254000</wp:posOffset>
            </wp:positionV>
            <wp:extent cx="828675" cy="1257300"/>
            <wp:effectExtent l="0" t="0" r="0" b="0"/>
            <wp:wrapTight wrapText="bothSides">
              <wp:wrapPolygon edited="0">
                <wp:start x="4108" y="225"/>
                <wp:lineTo x="2734" y="693"/>
                <wp:lineTo x="1017" y="2783"/>
                <wp:lineTo x="1017" y="3945"/>
                <wp:lineTo x="2047" y="7657"/>
                <wp:lineTo x="673" y="11378"/>
                <wp:lineTo x="673" y="12306"/>
                <wp:lineTo x="1017" y="15090"/>
                <wp:lineTo x="5482" y="18810"/>
                <wp:lineTo x="5138" y="19738"/>
                <wp:lineTo x="6499" y="20900"/>
                <wp:lineTo x="8903" y="21360"/>
                <wp:lineTo x="10621" y="21360"/>
                <wp:lineTo x="18164" y="21360"/>
                <wp:lineTo x="18508" y="20666"/>
                <wp:lineTo x="13712" y="18810"/>
                <wp:lineTo x="15760" y="18810"/>
                <wp:lineTo x="21599" y="16018"/>
                <wp:lineTo x="21599" y="11378"/>
                <wp:lineTo x="19538" y="8819"/>
                <wp:lineTo x="18852" y="7657"/>
                <wp:lineTo x="20912" y="3945"/>
                <wp:lineTo x="21599" y="1153"/>
                <wp:lineTo x="18508" y="459"/>
                <wp:lineTo x="7873" y="225"/>
                <wp:lineTo x="4108" y="22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color w:val="A50021"/>
          <w:sz w:val="32"/>
          <w:szCs w:val="32"/>
        </w:rPr>
        <w:t>I</w:t>
      </w:r>
      <w:r>
        <w:rPr>
          <w:rFonts w:cs="Kristen ITC" w:ascii="Kristen ITC" w:hAnsi="Kristen ITC"/>
          <w:color w:val="FF00FF"/>
          <w:sz w:val="32"/>
          <w:szCs w:val="32"/>
        </w:rPr>
        <w:t xml:space="preserve"> </w:t>
      </w:r>
      <w:r>
        <w:rPr>
          <w:rFonts w:cs="Kristen ITC" w:ascii="Kristen ITC" w:hAnsi="Kristen ITC"/>
          <w:color w:val="A50021"/>
          <w:sz w:val="32"/>
          <w:szCs w:val="32"/>
        </w:rPr>
        <w:t>cry when I get told off.</w:t>
      </w:r>
    </w:p>
    <w:p>
      <w:pPr>
        <w:pStyle w:val="Normal"/>
        <w:rPr>
          <w:rFonts w:ascii="Kristen ITC" w:hAnsi="Kristen ITC" w:cs="Kristen ITC"/>
          <w:color w:val="663300"/>
          <w:sz w:val="32"/>
          <w:szCs w:val="32"/>
        </w:rPr>
      </w:pPr>
      <w:r>
        <w:rPr>
          <w:rFonts w:cs="Kristen ITC" w:ascii="Kristen ITC" w:hAnsi="Kristen ITC"/>
          <w:color w:val="663300"/>
          <w:sz w:val="32"/>
          <w:szCs w:val="32"/>
        </w:rPr>
        <w:t>I am humorous, mad and crazy.</w:t>
      </w:r>
    </w:p>
    <w:p>
      <w:pPr>
        <w:pStyle w:val="Normal"/>
        <w:rPr>
          <w:rFonts w:ascii="Kristen ITC" w:hAnsi="Kristen ITC" w:cs="Kristen ITC"/>
          <w:color w:val="FF0066"/>
          <w:sz w:val="32"/>
          <w:szCs w:val="32"/>
        </w:rPr>
      </w:pPr>
      <w:r>
        <w:rPr>
          <w:rFonts w:cs="Kristen ITC" w:ascii="Kristen ITC" w:hAnsi="Kristen ITC"/>
          <w:color w:val="FF0066"/>
          <w:sz w:val="32"/>
          <w:szCs w:val="32"/>
        </w:rPr>
        <w:t>I admire my mums cooking.</w:t>
      </w:r>
    </w:p>
    <w:p>
      <w:pPr>
        <w:pStyle w:val="Normal"/>
        <w:tabs>
          <w:tab w:val="clear" w:pos="720"/>
          <w:tab w:val="left" w:pos="6825" w:leader="none"/>
        </w:tabs>
        <w:rPr>
          <w:rFonts w:ascii="Kristen ITC" w:hAnsi="Kristen ITC" w:cs="Kristen ITC"/>
          <w:color w:val="33CC33"/>
          <w:sz w:val="32"/>
          <w:szCs w:val="32"/>
        </w:rPr>
      </w:pPr>
      <w:r>
        <w:rPr>
          <w:rFonts w:cs="Kristen ITC" w:ascii="Kristen ITC" w:hAnsi="Kristen ITC"/>
          <w:color w:val="33CC33"/>
          <w:sz w:val="32"/>
          <w:szCs w:val="32"/>
        </w:rPr>
        <w:t>I believe in god and my family.</w:t>
      </w:r>
    </w:p>
    <w:p>
      <w:pPr>
        <w:pStyle w:val="Normal"/>
        <w:tabs>
          <w:tab w:val="clear" w:pos="720"/>
          <w:tab w:val="left" w:pos="6825" w:leader="none"/>
        </w:tabs>
        <w:rPr>
          <w:rFonts w:ascii="Kristen ITC" w:hAnsi="Kristen ITC" w:cs="Kristen ITC"/>
          <w:color w:val="3366CC"/>
          <w:sz w:val="32"/>
          <w:szCs w:val="32"/>
        </w:rPr>
      </w:pPr>
      <w:r>
        <w:rPr>
          <w:rFonts w:cs="Kristen ITC" w:ascii="Kristen ITC" w:hAnsi="Kristen ITC"/>
          <w:color w:val="3366CC"/>
          <w:sz w:val="32"/>
          <w:szCs w:val="32"/>
        </w:rPr>
        <w:t>I dream that one day I will go to space.</w:t>
      </w:r>
    </w:p>
    <w:p>
      <w:pPr>
        <w:pStyle w:val="Normal"/>
        <w:tabs>
          <w:tab w:val="clear" w:pos="720"/>
          <w:tab w:val="left" w:pos="6825" w:leader="none"/>
        </w:tabs>
        <w:rPr/>
      </w:pPr>
      <w:r>
        <w:rPr>
          <w:rFonts w:cs="Kristen ITC" w:ascii="Kristen ITC" w:hAnsi="Kristen ITC"/>
          <w:color w:val="CC00FF"/>
          <w:sz w:val="32"/>
          <w:szCs w:val="32"/>
        </w:rPr>
        <w:t>I try to do everything to my best ability.</w:t>
      </w:r>
    </w:p>
    <w:p>
      <w:pPr>
        <w:pStyle w:val="Normal"/>
        <w:tabs>
          <w:tab w:val="clear" w:pos="720"/>
          <w:tab w:val="left" w:pos="6825" w:leader="none"/>
        </w:tabs>
        <w:rPr>
          <w:rFonts w:ascii="Kristen ITC" w:hAnsi="Kristen ITC" w:cs="Kristen ITC"/>
          <w:color w:val="FF3300"/>
          <w:sz w:val="32"/>
          <w:szCs w:val="32"/>
        </w:rPr>
      </w:pPr>
      <w:r>
        <w:rPr>
          <w:rFonts w:cs="Kristen ITC" w:ascii="Kristen ITC" w:hAnsi="Kristen ITC"/>
          <w:color w:val="FF3300"/>
          <w:sz w:val="32"/>
          <w:szCs w:val="32"/>
        </w:rPr>
        <w:t>I hope all my dreams come true one day.</w:t>
      </w:r>
    </w:p>
    <w:p>
      <w:pPr>
        <w:pStyle w:val="Normal"/>
        <w:tabs>
          <w:tab w:val="clear" w:pos="720"/>
          <w:tab w:val="left" w:pos="6825" w:leader="none"/>
        </w:tabs>
        <w:rPr>
          <w:rFonts w:ascii="Kristen ITC" w:hAnsi="Kristen ITC" w:cs="Kristen ITC"/>
          <w:color w:val="33CCCC"/>
          <w:sz w:val="32"/>
          <w:szCs w:val="32"/>
        </w:rPr>
      </w:pPr>
      <w:r>
        <w:rPr>
          <w:rFonts w:cs="Kristen ITC" w:ascii="Kristen ITC" w:hAnsi="Kristen ITC"/>
          <w:color w:val="33CCCC"/>
          <w:sz w:val="32"/>
          <w:szCs w:val="32"/>
        </w:rPr>
        <w:t>I am true to myself</w:t>
      </w:r>
    </w:p>
    <w:p>
      <w:pPr>
        <w:pStyle w:val="Normal"/>
        <w:tabs>
          <w:tab w:val="clear" w:pos="720"/>
          <w:tab w:val="left" w:pos="6825" w:leader="none"/>
        </w:tabs>
        <w:rPr>
          <w:rFonts w:ascii="Kristen ITC" w:hAnsi="Kristen ITC" w:cs="Kristen ITC"/>
          <w:color w:val="FF6600"/>
          <w:sz w:val="40"/>
          <w:szCs w:val="40"/>
          <w:lang w:val="en-US" w:eastAsia="en-US"/>
        </w:rPr>
      </w:pPr>
      <w:r>
        <w:rPr>
          <w:rFonts w:cs="Kristen ITC" w:ascii="Kristen ITC" w:hAnsi="Kristen ITC"/>
          <w:color w:val="FF66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00330</wp:posOffset>
            </wp:positionV>
            <wp:extent cx="1028700" cy="1028700"/>
            <wp:effectExtent l="0" t="0" r="0" b="0"/>
            <wp:wrapTight wrapText="bothSides">
              <wp:wrapPolygon edited="0">
                <wp:start x="9107" y="109"/>
                <wp:lineTo x="7986" y="223"/>
                <wp:lineTo x="4497" y="1573"/>
                <wp:lineTo x="4160" y="2136"/>
                <wp:lineTo x="2470" y="3706"/>
                <wp:lineTo x="1234" y="5510"/>
                <wp:lineTo x="336" y="7308"/>
                <wp:lineTo x="-112" y="10123"/>
                <wp:lineTo x="-2" y="12709"/>
                <wp:lineTo x="447" y="14508"/>
                <wp:lineTo x="1345" y="16310"/>
                <wp:lineTo x="2585" y="18109"/>
                <wp:lineTo x="4723" y="19909"/>
                <wp:lineTo x="4835" y="20133"/>
                <wp:lineTo x="8320" y="21483"/>
                <wp:lineTo x="8996" y="21483"/>
                <wp:lineTo x="12597" y="21483"/>
                <wp:lineTo x="13273" y="21483"/>
                <wp:lineTo x="16758" y="20133"/>
                <wp:lineTo x="16873" y="19909"/>
                <wp:lineTo x="19007" y="18109"/>
                <wp:lineTo x="20359" y="16310"/>
                <wp:lineTo x="21146" y="14508"/>
                <wp:lineTo x="21600" y="12709"/>
                <wp:lineTo x="21600" y="9107"/>
                <wp:lineTo x="21146" y="7308"/>
                <wp:lineTo x="20359" y="5510"/>
                <wp:lineTo x="19123" y="3706"/>
                <wp:lineTo x="17434" y="2136"/>
                <wp:lineTo x="17096" y="1573"/>
                <wp:lineTo x="13610" y="223"/>
                <wp:lineTo x="12485" y="109"/>
                <wp:lineTo x="9107" y="10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5175</wp:posOffset>
            </wp:positionH>
            <wp:positionV relativeFrom="paragraph">
              <wp:posOffset>-125095</wp:posOffset>
            </wp:positionV>
            <wp:extent cx="1594485" cy="1594485"/>
            <wp:effectExtent l="0" t="0" r="0" b="0"/>
            <wp:wrapTight wrapText="bothSides">
              <wp:wrapPolygon edited="0">
                <wp:start x="7964" y="1432"/>
                <wp:lineTo x="7240" y="2506"/>
                <wp:lineTo x="6999" y="3102"/>
                <wp:lineTo x="3138" y="3938"/>
                <wp:lineTo x="1448" y="4534"/>
                <wp:lineTo x="1086" y="6205"/>
                <wp:lineTo x="1328" y="7398"/>
                <wp:lineTo x="2172" y="9069"/>
                <wp:lineTo x="2534" y="11456"/>
                <wp:lineTo x="3379" y="12888"/>
                <wp:lineTo x="4224" y="14797"/>
                <wp:lineTo x="7120" y="20525"/>
                <wp:lineTo x="7602" y="20883"/>
                <wp:lineTo x="13515" y="20883"/>
                <wp:lineTo x="14239" y="20525"/>
                <wp:lineTo x="14963" y="18616"/>
                <wp:lineTo x="14239" y="14797"/>
                <wp:lineTo x="15808" y="13007"/>
                <wp:lineTo x="16532" y="12888"/>
                <wp:lineTo x="16773" y="12052"/>
                <wp:lineTo x="16532" y="10978"/>
                <wp:lineTo x="17859" y="9069"/>
                <wp:lineTo x="18342" y="7160"/>
                <wp:lineTo x="17859" y="6086"/>
                <wp:lineTo x="17497" y="5012"/>
                <wp:lineTo x="16411" y="4534"/>
                <wp:lineTo x="12791" y="3341"/>
                <wp:lineTo x="12912" y="2744"/>
                <wp:lineTo x="12429" y="1670"/>
                <wp:lineTo x="11826" y="1432"/>
                <wp:lineTo x="7964" y="1432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25" w:leader="none"/>
        </w:tabs>
        <w:jc w:val="center"/>
        <w:rPr/>
      </w:pPr>
      <w:r>
        <w:rPr>
          <w:rFonts w:cs="Kristen ITC" w:ascii="Kristen ITC" w:hAnsi="Kristen ITC"/>
          <w:color w:val="FF6600"/>
          <w:sz w:val="52"/>
          <w:szCs w:val="52"/>
        </w:rPr>
        <w:t xml:space="preserve">I </w:t>
      </w:r>
      <w:r>
        <w:rPr>
          <w:rFonts w:cs="Kristen ITC" w:ascii="Kristen ITC" w:hAnsi="Kristen ITC"/>
          <w:color w:val="FF0066"/>
          <w:sz w:val="52"/>
          <w:szCs w:val="52"/>
        </w:rPr>
        <w:t>am</w:t>
      </w:r>
      <w:r>
        <w:rPr>
          <w:rFonts w:cs="Kristen ITC" w:ascii="Kristen ITC" w:hAnsi="Kristen ITC"/>
          <w:color w:val="990099"/>
          <w:sz w:val="52"/>
          <w:szCs w:val="52"/>
        </w:rPr>
        <w:t xml:space="preserve"> Sanaya </w:t>
      </w:r>
      <w:r>
        <w:rPr>
          <w:rFonts w:cs="Kristen ITC" w:ascii="Kristen ITC" w:hAnsi="Kristen ITC"/>
          <w:color w:val="000099"/>
          <w:sz w:val="52"/>
          <w:szCs w:val="52"/>
        </w:rPr>
        <w:t>Damania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0:19:00Z</dcterms:created>
  <dc:creator>6g04</dc:creator>
  <dc:description/>
  <cp:keywords/>
  <dc:language>en-US</dc:language>
  <cp:lastModifiedBy>6g04</cp:lastModifiedBy>
  <cp:lastPrinted>2011-02-21T13:24:00Z</cp:lastPrinted>
  <dcterms:modified xsi:type="dcterms:W3CDTF">2011-02-21T00:24:00Z</dcterms:modified>
  <cp:revision>4</cp:revision>
  <dc:subject/>
  <dc:title> </dc:title>
</cp:coreProperties>
</file>